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Considering the discussion of terminology (People First Language), choose the most acceptable phrase.</w:t>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65162262"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e learning disabled stud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97658645"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autistic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4980919"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student with physical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22704845"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mentally handicapped individual</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Joe is in Mrs. Scarlet's room. He has difficulty with reading small text. Mrs. Scarlett has printed for him the same science test, but with larger font. This is an example of:</w:t>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40670124" r:id="rId10"/>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Modific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44850475" r:id="rId12"/>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Universal desig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18767845" r:id="rId14"/>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ccommoda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558642183" r:id="rId16"/>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artha attends the resource room for reading and math. Although she is in the 5th grade, her teacher has selected a 3rd grade passage for her reading comprehension class assignment. This is an example of:</w:t>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9570197" r:id="rId1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Modifica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20842680" r:id="rId2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620175" r:id="rId2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Universal Desig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10215296" r:id="rId2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ccommodation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b/>
          <w:b/>
          <w:bCs/>
          <w:color w:val="000000"/>
          <w:sz w:val="19"/>
          <w:szCs w:val="19"/>
        </w:rPr>
      </w:pPr>
      <w:r>
        <w:rPr>
          <w:rFonts w:eastAsia="Times New Roman" w:cs="Verdana" w:ascii="Verdana" w:hAnsi="Verdana"/>
          <w:b/>
          <w:bCs/>
          <w:color w:val="000000"/>
          <w:sz w:val="19"/>
          <w:szCs w:val="19"/>
        </w:rP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Robert is a 6th grader who has ADHD. His mother is concerned with his performance in the FCAT and is requesting several accommodations for the child. I order to provide these accomodations, it is necessary for these to be described in his:</w:t>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31605550" r:id="rId26"/>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Individualized Family Service Pla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68024457" r:id="rId28"/>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Individualized Transition pla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72566497" r:id="rId30"/>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dividualized Education Pla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76102021" r:id="rId32"/>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dividualized Behavioral Pla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Sarah's parents have just moved from Texas to Orange County. Sarah is 2 years old and has physical and speech problems. When registering her for pre-school the parents should request a meeting to work on Sarah's:</w:t>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19594712" r:id="rId3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L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93602700" r:id="rId3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IFSP</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35150375" r:id="rId3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EP</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383649840" r:id="rId4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A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A parent of a child with learning disabilities came on the news because her child was placed in a self contained classroom for students with severe Intellectual Disabilties. The principal claimed it was better for the student since there were only 8 students in that class. The regular education classroom had 32 students and the teacher will not have time to individualized his instruction. This is an example of:</w:t>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58646342"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A fair accommodation due to the lack of resources at the schoo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82189635"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 violation of a child's rights to have a free educ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573524553"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Parent's interference with the school, who has the right to decide on their own the student's best plac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01622504"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 violation of the law since every student should be taught in the least restrictive environment.</w:t>
      </w:r>
      <w:r>
        <w:rPr>
          <w:rFonts w:eastAsia="Times New Roman" w:cs="Verdana" w:ascii="Verdana" w:hAnsi="Verdana"/>
          <w:color w:val="000000"/>
          <w:sz w:val="19"/>
          <w:szCs w:val="19"/>
        </w:rPr>
        <w:b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 xml:space="preserve">When Congress reauthorized IDEA, they changed the law about identifying children with specific learning disabilities. Schools will “not be required to take into consideration whether a child has a severe discrepancy between achievement and intellectual ability. Now the law requires: </w:t>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92936060" r:id="rId50"/>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at the student fails to progress as expected with the interventions of Tiers 1 and 2 of the RTI mode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84679471" r:id="rId52"/>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 comprehensive evaluation including medical and emotional assess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19896873" r:id="rId54"/>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hat the student fails the FCAT twice in order to receive special education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1240622" r:id="rId56"/>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 referral of the regular education teacher explaining what is wrong with the stud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Billy is a 12 year old boy with Down syndrome. He is currently in Mr. Roberts regular 5th grade. Billy follows the regular curriculum all day with the help of a special educator that team teaches with Mr. Roberts. This is an example of.</w:t>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04333683" r:id="rId5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ull out system where the student is pulled out of the classroom to receive special education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75907027" r:id="rId6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Full inlcusion where the student is able to attend the regular education class for all the classes due to some accommodation an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03786887" r:id="rId6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ainstreaming, where the student comes and spends some time in the regular education classroo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721252518" r:id="rId6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n inappropriate way to spend taxpayer's dollars since that child should not have a teacher all to himself.</w:t>
      </w:r>
      <w:r>
        <w:rPr>
          <w:rFonts w:eastAsia="Times New Roman" w:cs="Verdana" w:ascii="Verdana" w:hAnsi="Verdana"/>
          <w:color w:val="000000"/>
          <w:sz w:val="19"/>
          <w:szCs w:val="19"/>
        </w:rPr>
        <w:b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Jeromy is 10 years old and he has severe disabilities. His health issues have prevented him to attend school. Jermoy's parents are concerned about transporting him to school to be with peers. Jeromy is visited by a special educator and a physical therapist at home. This case illustrates:</w:t>
        <w:br/>
        <w:br/>
      </w:r>
      <w:r>
        <w:rPr>
          <w:rFonts w:eastAsia="Times New Roman" w:cs="Verdana" w:ascii="Verdana" w:hAnsi="Verdana"/>
          <w:color w:val="000000"/>
          <w:sz w:val="19"/>
          <w:szCs w:val="19"/>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Verdana" w:ascii="Verdana" w:hAnsi="Verdana"/>
          <w:color w:val="000000"/>
          <w:sz w:val="19"/>
          <w:szCs w:val="19"/>
        </w:rPr>
        <w:br/>
        <w:b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19866310" r:id="rId66"/>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How the special education laws failed Jeromy since he is not attending shcoo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12483161" r:id="rId68"/>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hat these children are better at home because they can not follow the school curriculu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57785759" r:id="rId70"/>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Homeboun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96162263" r:id="rId72"/>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he family need to get a vehicle that will allow them to transport Jeromy safely to school.</w:t>
      </w:r>
      <w:r>
        <w:rPr>
          <w:rFonts w:eastAsia="Times New Roman" w:cs="Verdana" w:ascii="Verdana" w:hAnsi="Verdana"/>
          <w:color w:val="000000"/>
          <w:sz w:val="19"/>
          <w:szCs w:val="19"/>
        </w:rPr>
        <w:b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s. Nutty send a note home on Monday with Sarah, a 15 years old special education student. In the note, Ms Nutty stated that the IEP meeting will be held this Thursday at 10:30 AM. She let's the parents know the meeting will be short because they just have to sing the IEP for this year. What is wrong?</w:t>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1901147" r:id="rId7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Ms. Nutty should have called the house to tell them about the appoint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56123368" r:id="rId7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Ms. Nutty should have selected a Saturday because Sarah's parents wor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04416637" r:id="rId7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EP documents are generated by the team not by a teacher. Parents' input is critical in setting goals and objectiv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812122640" r:id="rId8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Ms. Nutty should have not told Sarah about the meeting because she will get anxiou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fontTable" Target="fontTable.xml"/><Relationship Id="rId83" Type="http://schemas.openxmlformats.org/officeDocument/2006/relationships/settings" Target="settings.xml"/><Relationship Id="rId8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27:00Z</dcterms:created>
  <dc:creator> </dc:creator>
  <dc:description/>
  <cp:keywords/>
  <dc:language>en-US</dc:language>
  <cp:lastModifiedBy> </cp:lastModifiedBy>
  <dcterms:modified xsi:type="dcterms:W3CDTF">2010-02-01T00:32:00Z</dcterms:modified>
  <cp:revision>1</cp:revision>
  <dc:subject/>
  <dc:title/>
</cp:coreProperties>
</file>